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7"/>
        <w:gridCol w:w="438"/>
        <w:gridCol w:w="438"/>
        <w:gridCol w:w="242"/>
        <w:gridCol w:w="617"/>
        <w:gridCol w:w="3035"/>
        <w:gridCol w:w="438"/>
        <w:gridCol w:w="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TAZIONI RICHIESTE AL PROFESSIONISTA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LEGATO B-edilizia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cessari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po di presta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lusa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cessari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po di presta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lu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lievo e restituzione grafica dell’area / edificio / unità immobiliare – piante sezioni - pospett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azione e coordinamento scheda NIP – Nuovi Insediamenti Produttiv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pre-fattibilità edilizia con verifica edilizia ed urbanistica presso Enti e Amministrazion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VVF parere preventivo per C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o di massima/definitivo, relazione tecnica, relazione L. 13/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parere Soprintendenza Beni Architetton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zione pratiche comune / titoli abilitativi di legg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parere Paesaggist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o esecutivo per realizzazione ope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valutazione impatto acust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o esecutivo impianti – elettr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valutazione impatto ambiental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o esecutivo impianti – idrosanitario Progetto esecutivo impianti – termico / condizionament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e contabil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azione di particolari costruttiv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zione artisti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o metrico / elenco prezz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nda agevolazioni fisc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olati d’appalto, contratti d’appalt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ica Contenimento Energet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occupazione suolo pubbl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di autorizzazione allo scaric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azione lavori, assistenza al collaudo / liquida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realizzazione accesso carra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oli strutturali – redazione documentazione DM 14/09/2005 Antisismi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perforazione pozz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edabilità e distribuzione impianti tecnologici (disegni esecutivi della posizione per il tracciamento degli stessi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esta tombamento canal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lta delle finiture e dei materiali quali: rivestimenti, pavimenti, sanitari, tinteggi, serramenti interni / esterni, ecc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azione scheda color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enza giornaliera / settimanale ai lavor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zionamenti o tipi mapp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zione fine lavori e pratica Abitabil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iche catastali necessarie al censimento delle unità immobiliari di nuova costruzione e/o trasforma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lta arredamento di commercializzazione corrente, complementi e corpi illuminant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e dei lavori ex 494/96 D.Lgs. 81/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egno di arredamenti su misura di …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mento sicurezza ex 494/96 D.Lgs. 81/08 in fase di Progetta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dering – plast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mento sicurezza ex 494/96 D.Lgs. 81/08 in fase di Esecuzio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azione pratica edilizia varianti/variante final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e – (specificare)…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ata il……………                IL PROFESSIONISTA </w:t>
        <w:tab/>
        <w:tab/>
        <w:tab/>
        <w:tab/>
        <w:t xml:space="preserve">                     IL COMMITTE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</w:rPr>
    </w:pPr>
    <w:r>
      <w:rPr>
        <w:color w:val="000000"/>
        <w:sz w:val="32"/>
      </w:rPr>
      <w:t>ORDINE DEGLI ARCHITETTI,  PIANIFICATORI, PAESAGGISTI E CONSERVATORI  DELLA PROVINCIA DI VICENZA</w:t>
    </w:r>
  </w:p>
  <w:p>
    <w:pPr>
      <w:pStyle w:val="Normal"/>
      <w:widowControl/>
      <w:bidi w:val="0"/>
      <w:spacing w:lineRule="auto" w:line="276" w:before="0" w:after="200"/>
      <w:rPr/>
    </w:pPr>
    <w:r>
      <w:rPr/>
      <w:t>DELIBERA N.  1980  - 21 APRILE 2015 -  DEL CONSIGLIO DELL’ORDINE ARCHITETTI P.P.C. DI VICENZ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Century Gothic" w:hAnsi="Century Gothic" w:eastAsia="Calibri" w:cs="Century Gothic"/>
      <w:szCs w:val="24"/>
      <w:lang w:val="it-IT" w:bidi="ar-SA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7:00Z</dcterms:created>
  <dc:creator>TONY</dc:creator>
  <dc:description/>
  <cp:keywords/>
  <dc:language>en-US</dc:language>
  <cp:lastModifiedBy>Rossella</cp:lastModifiedBy>
  <cp:lastPrinted>2013-07-26T19:54:00Z</cp:lastPrinted>
  <dcterms:modified xsi:type="dcterms:W3CDTF">2015-06-15T07:43:00Z</dcterms:modified>
  <cp:revision>10</cp:revision>
  <dc:subject/>
  <dc:title>PRESTAZIONI RICHIESTE AL PROFESSIONISTA</dc:title>
</cp:coreProperties>
</file>